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udy the graph below.  Analyze the data and answer the quesitons that fol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5725</wp:posOffset>
                </wp:positionV>
                <wp:extent cx="22479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522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f" o:allowincell="f" style="position:absolute;margin-left:9pt;margin-top:6.75pt;width:176.95pt;height:11.95pt;mso-wrap-style:none;v-text-anchor:middle">
                <v:fill o:detectmouseclick="t" type="solid" color2="#22273d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67400" cy="46234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purpose of this graph?  What is being illustrated?   ________________________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 which axis are the months of the year located?  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being displayed on the left vertical axis?  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being displayed on the right vertical axis?  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ch part of the graph illustrates average monthly precipitation?  ____________________ Which part of the graph illustrates average monthly temperature?  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uring which month was the greatest amount of rainfall received?  ____________________ During which month was the lowest average temperature recorded?  __________________</w:t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What type of biome do you think this data best represents?  _________________________</w:t>
      </w:r>
    </w:p>
    <w:sectPr>
      <w:headerReference w:type="default" r:id="rId3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l Science 7</w:t>
      <w:tab/>
      <w:tab/>
      <w:t>Name:   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14:00Z</dcterms:created>
  <dc:creator>Teacher</dc:creator>
  <dc:description/>
  <cp:keywords/>
  <dc:language>en-US</dc:language>
  <cp:lastModifiedBy>Teacher</cp:lastModifiedBy>
  <cp:lastPrinted>2009-03-03T14:14:00Z</cp:lastPrinted>
  <dcterms:modified xsi:type="dcterms:W3CDTF">2009-03-03T19:14:00Z</dcterms:modified>
  <cp:revision>2</cp:revision>
  <dc:subject/>
  <dc:title/>
</cp:coreProperties>
</file>